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ction to Alfie Kohn Article</w:t>
      </w:r>
    </w:p>
    <w:p>
      <w:pPr>
        <w:pStyle w:val="Normal"/>
        <w:rPr/>
      </w:pPr>
      <w:r>
        <w:rPr/>
        <w:t>By: Ashlie Eckert</w:t>
      </w:r>
    </w:p>
    <w:p>
      <w:pPr>
        <w:pStyle w:val="Normal"/>
        <w:rPr/>
      </w:pPr>
      <w:r>
        <w:rPr/>
      </w:r>
    </w:p>
    <w:p>
      <w:pPr>
        <w:pStyle w:val="Normal"/>
        <w:rPr/>
      </w:pPr>
      <w:r>
        <w:rPr/>
      </w:r>
    </w:p>
    <w:p>
      <w:pPr>
        <w:pStyle w:val="Normal"/>
        <w:rPr/>
      </w:pPr>
      <w:r>
        <w:rPr/>
        <w:tab/>
        <w:t xml:space="preserve">This article serves to accent many of the growing grievances regarding state standardized testing. While reading, it was strikingly evident to me that the cons grossly outweigh the pros of mandated testing.  Uncertain as to Alfie’s Kohn’s actually profession outside of writing, I would venture to guess that he has a hand in the world of education.  Many of the facts listed represent the opinion of an educator and I whole- heartedly agree. I found myself searching to find the policymakers’ and politicians’ views and premises for which to maintain the existence of the standardize test which are loathed by so many teachers. </w:t>
      </w:r>
    </w:p>
    <w:p>
      <w:pPr>
        <w:pStyle w:val="Normal"/>
        <w:rPr/>
      </w:pPr>
      <w:r>
        <w:rPr/>
        <w:tab/>
        <w:t xml:space="preserve">I agree with the term he uses in the beginning of the article when he says the tests “swallow our schools.”  There is not much time for teachers to create and enforce classroom learning and enrichment when they are forced to create robots (if you will) who learn to regurgitate information in compliance with one test to determine their educational value.  I come from a school that promotes inquiry based learning and constantly praises connections from previous experiences.  In the elementary level, I feel this is the best avenue for young learners to want to learn and to establish the scaffolding on which their future education will thrive.    Kohn mentions the usefulness of these connections as opposed to the “superficial learning” that the tests create.  </w:t>
      </w:r>
    </w:p>
    <w:p>
      <w:pPr>
        <w:pStyle w:val="Normal"/>
        <w:rPr/>
      </w:pPr>
      <w:r>
        <w:rPr/>
        <w:tab/>
        <w:t xml:space="preserve">The policymakers could not be more wrong in viewing the “noninstructional variables” as simply excuses for low test results.  Those variables such as poverty, uneducated parents, living conditions, language barriers, etc. are the very explanation for low test results.  I have always advocated the notion that a child can not learn if he or she does not have their basic needs met and a child who has a poor home environment will be much more concerned with their tummy grumbling then if they have properly darkened a circle.  Additionally, being a language lover myself and having worked with numerous ESOL students, I know first hand that language is indeed an unfair player when it comes to testing and can not be pushed to the wayside.  </w:t>
      </w:r>
    </w:p>
    <w:p>
      <w:pPr>
        <w:pStyle w:val="Normal"/>
        <w:rPr/>
      </w:pPr>
      <w:r>
        <w:rPr/>
        <w:tab/>
        <w:t xml:space="preserve">Kohn could not have been more accurate in referring to standardized testing policies as a “game.”  The smartest child could prematurely dissolve their education by dropping out in fear of a test, one test.  If a car driver swerves to avoid hitting a squirrel and bumps a mailbox, is his or license instantly revoked?  Or do we have an appropriate process for which that driver can make amends and get back on the road with full confidence?   The state testing regulations are inappropriate and in place for the wrong reasons.  They allow no cushion for a striving student but rather, serve to slap a pass or fail label on them.  Everyday, all over the country, educators work endlessly to make their students NOT feel like a number or feel labeled.  Teachers should be rewarded for their fruitless efforts to help every child learn, not dismissed for their grade level’s “low” state test scores.  The time and care involved to understand each and every child within a classroom are the reasons for a bonus or salary increase, not the “flipping of a coin” that has become the test scor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46:00Z</dcterms:created>
  <dc:creator>Connie Hankee</dc:creator>
  <dc:description/>
  <cp:keywords/>
  <dc:language>en-US</dc:language>
  <cp:lastModifiedBy>Connie Hankee</cp:lastModifiedBy>
  <dcterms:modified xsi:type="dcterms:W3CDTF">2013-07-25T15:02:00Z</dcterms:modified>
  <cp:revision>13</cp:revision>
  <dc:subject/>
  <dc:title>Reaction to Alfie Kohn article</dc:title>
</cp:coreProperties>
</file>